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Sadové úpravy - rozšíření ul. Šeříková, Třinec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, vč. následné péče </w:t>
              <w:br/>
              <w:t>„Sadové úpravy - rozšíření ul. Šeříková, Třinec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Sadové úpravy - rozšíření</w:t>
        <w:br/>
        <w:t>ul. Šeříková, Třinec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Sadové úpravy - rozšíření ul. Šeříková, Třinec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Sadové úpravy - rozšíření ul. Šeříková, Třinec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3-16T08:44:00Z</dcterms:modified>
  <cp:revision>56</cp:revision>
  <dc:subject/>
  <dc:title>Příloha č</dc:title>
</cp:coreProperties>
</file>